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орядок 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формирования резерва управленческих кадров для замещения должности руководителя Бюджетного учреждения Ханты-Мансийского автономного округа – Югры «Дирекция по эксплуатации служебных зданий» (далее – Порядок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Cs w:val="28"/>
        </w:rPr>
        <w:t>I. 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3"/>
      <w:r>
        <w:rPr>
          <w:sz w:val="28"/>
          <w:szCs w:val="28"/>
        </w:rPr>
        <w:t xml:space="preserve">1.Настоящий Порядок регулирует в соответствии с действующим законодательством вопросы формирования и подготовки резерва управленческих кадров для замещения должности руководителя Бюджетного учреждения Ханты-Мансийского автономного округа – Югры «Дирекция по эксплуатации служебных зданий» (далее - резерв управленческих кадров подведомственного учреждения), организации работы с резервом управленческих кадров подведомственного учреждения, оценки компетенций лиц, включенных в резерв управленческих кадров подведомственного учре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3"/>
      <w:r>
        <w:rPr>
          <w:sz w:val="28"/>
          <w:szCs w:val="28"/>
        </w:rPr>
        <w:t xml:space="preserve">2.Формирование резерва управленческих кадров в подведомственном учреждении осуществляется в соответствии с перечнем должностей руководителей, установленным  </w:t>
      </w:r>
      <w:bookmarkStart w:id="5" w:name="sub_14"/>
      <w:bookmarkEnd w:id="4"/>
      <w:r>
        <w:rPr>
          <w:sz w:val="28"/>
          <w:szCs w:val="28"/>
        </w:rPr>
        <w:t>правовым актом Департамента.</w:t>
      </w:r>
    </w:p>
    <w:p>
      <w:pPr>
        <w:pStyle w:val="Normal"/>
        <w:ind w:firstLine="567"/>
        <w:jc w:val="both"/>
        <w:rPr/>
      </w:pPr>
      <w:bookmarkStart w:id="6" w:name="sub_15"/>
      <w:bookmarkEnd w:id="5"/>
      <w:bookmarkEnd w:id="6"/>
      <w:r>
        <w:rPr>
          <w:sz w:val="28"/>
          <w:szCs w:val="28"/>
        </w:rPr>
        <w:t>3.Основной задачей формирования резерва управленческих кадров подведомственного учреждения является оперативное замещение вакантной должности руководителя Бюджетного учреждения Ханты-Мансийского автономного округа – Югры «Дирекция по эксплуатации служебных зданий» подготовленными управленческими кадрами, способными реализовывать поставленные за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Основными принципами формирования резерва управленческих кадров подведомственного учреждения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sub_15"/>
      <w:bookmarkEnd w:id="7"/>
      <w:r>
        <w:rPr>
          <w:sz w:val="28"/>
          <w:szCs w:val="28"/>
        </w:rPr>
        <w:t>закон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ключения в резерв управленческих кад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обновление и непрерывность работы с резервом управленческих кад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упность информации о формировании резерва управленческих кадров.</w:t>
      </w:r>
    </w:p>
    <w:p>
      <w:pPr>
        <w:pStyle w:val="Normal"/>
        <w:ind w:firstLine="567"/>
        <w:jc w:val="both"/>
        <w:rPr/>
      </w:pPr>
      <w:bookmarkStart w:id="8" w:name="sub_16"/>
      <w:r>
        <w:rPr>
          <w:sz w:val="28"/>
          <w:szCs w:val="28"/>
        </w:rPr>
        <w:t>5.Резерв управленческих кадров подведомственного учреждения формируется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Включение гражданина в резерв управленческих кадров подведомственного учреждения оформляется правовым актом Департамента управления делами Губернатора Ханты-Мансийского автономного округа – Югры (далее – Департамент) на основании решения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16"/>
      <w:r>
        <w:rPr>
          <w:sz w:val="28"/>
          <w:szCs w:val="28"/>
        </w:rPr>
        <w:t xml:space="preserve">7.Подготовка лиц, включенных в резерв управленческих кадров подведомственного учреждения, осуществляется подведомственным учреждением по согласованию с Департаментом в соответствии с действующим законодательством и настоящим Порядком. </w:t>
      </w:r>
      <w:bookmarkEnd w:id="9"/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конкурсного отбора кандидатов для включения в резерв  управленческих кадров подведомственного учрежд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Конкурсный отбор (далее - конкурс) объявляется по решению руководителя Департамента, о чем издается соответствующий правовой акт Департ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курс предусматривает оценку профессионального уровня кандидатов, их соответствия  требованиям, предъявляемым к должности, на которую формируется резер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Для проведения конкурса в Департаменте образуется комиссия по формированию резерва управленческих кадров Бюджетного учреждения Ханты-Мансийского автономного округа – Югры «Дирекция по эксплуатации служебных зданий» (далее – комиссия). </w:t>
      </w:r>
    </w:p>
    <w:p>
      <w:pPr>
        <w:pStyle w:val="Normal"/>
        <w:autoSpaceDE w:val="false"/>
        <w:ind w:firstLine="567"/>
        <w:jc w:val="both"/>
        <w:rPr/>
      </w:pPr>
      <w:bookmarkStart w:id="10" w:name="sub_3024"/>
      <w:r>
        <w:rPr>
          <w:sz w:val="28"/>
          <w:szCs w:val="28"/>
        </w:rPr>
        <w:t>11.</w:t>
      </w:r>
      <w:bookmarkEnd w:id="10"/>
      <w:r>
        <w:rPr>
          <w:sz w:val="28"/>
          <w:szCs w:val="28"/>
        </w:rPr>
        <w:t xml:space="preserve"> Организационно-техническое и информационное обеспечение проведения конкурса осуществляет отдел государственной службы и кадровой работы административного управления Департамента, которы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 распоряжения Департамента о проведении конкурс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ует публикацию (размещение) информации об объявлении конкурс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едет регистрацию и учет граждан, подавших документы для участия в конкурс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изводит проверку полноты документов, представленных гражданами, и передает их для рассмотрения в комисс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уществляет обработку персональных данных граждан, подавших документы для участия в конкурсе,  в соответствии с Федеральным законом «О персональных данных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рганизацию и исполнение иных действий, необходимых для подготовки и проведения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Конкурс проводится в два этап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На первом этапе на официальном сайте Департамента размещается объявление о приеме документов для участия в конкурсе, а также следующая информация о конкурс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, основные виды деятельности и сведения о месте нахождения подведомственного учрежде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, предъявляемые к должно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необходимых для участия в конкурсе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время приема указных документов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до стечения которого принимаются указанные документы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полагаемая дата и место проведения конкурса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информационные материал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о приеме документов для участия в конкурсе и информация о конкурсе также могут публиковаться иным способ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4. Право на участие в конкурсе имеют граждане Российской Федерации, соответствующие требованиям, предъявляемым к должности и установленным в профиле долж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Гражданин Российской Федерации, изъявивший желание участвовать в конкурсе (далее также претендент), представляет в комиссию следующие докумен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ление согласно </w:t>
      </w:r>
      <w:hyperlink w:anchor="sub_1001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кету согласно </w:t>
      </w:r>
      <w:hyperlink w:anchor="sub_1002">
        <w:r>
          <w:rPr>
            <w:rStyle w:val="InternetLink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рядку, с приложением фотограф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пию документа, удостоверяющего личность (соответствующий документ предъявляется лично по прибытии на конкурс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пию трудовой книжки или иные документы, подтверждающие трудовую и профессиональную деятельность гражданина, заверенные нотариально или кадровой службой по месту рабо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пию документа, подтверждающего необходимое профессиональное образование, копии документов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-согласие на обработку персональных данных по форме согласно приложению 3 к настоящему Поряд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заключение в случаях, предусмотренных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овышению эффективности деятельности подведомственного учре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на участие в общественном обсуждении (в случае принятия в Департаменте решения об определении общественного мнения и(или) мнения экспертного сообщества о кандидатах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, которые, по мнению кандидата, подтверждают его профессиональные за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Документы, указанные в пункте 15 настоящего Порядка, представляются в Департамент в течение 15 дней со дня размещения объявления об их прие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ется основанием для отказа гражданину в их прие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своевременном представлении документов, представлении их не в полном объеме или с нарушением правил оформления по уважительной причине руководитель Департамента вправе перенести сроки их прием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7. Решение о допуске претендентов к участию в конкурсе или об отказе в таком допуске принимается комиссией после проверки документов, представленных гражданами для участия в конкур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етенденту может быть отказано в допуске к участию в конкурсе в связи с несоответствием общим требованиям, предъявляемым к должности и установленным в профиле долж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тендент в письменной форме информируется о причинах отказа в допуске к участию в конкурс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9. Решение о дате, месте и времени проведения второго этапа конкурса принимается руководителем Департамент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Сообщение о дате, месте и времени проведения второго этапа конкурса направляется гражданам, допущенным к участию в конкурсе (далее - кандидатам), не позднее, чем за семь дней до начала его прове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Второй этап конкурса, отборочный,  проводится в форме собеседования по вопросам, позволяющим обеспечить проверку профессиональных знаний и навыков, деловых и личностных качеств кандидатов, успехов в профессиональной, управленческой, обществен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ого уровня и компетенций кандидатов необходимо учитывать специальные требования, установленные в профиле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более глубокого и детального изучения компетенции, которыми обладает участник, получения психологического портрета собеседованию может предшествовать проведение диагностики  его личности и  профессиональных качеств. Проведение диагностики проводится с письменного согласия кандидата у соответствующих специалистов по решению руководителя Департ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1. Департаментом может быть принято решение об определении общественного мнения и (или) мнения экспертного сообщества о кандидатах. Определение общественного мнения возможно с использованием информационно-телекоммуникационной сети Интернет, в том числе путем организации электронного голосования за кандидатов, которое продолжается не менее 5 дн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решение комиссии по результатам конкурса принимается с учетом установленных общественного мнения и (или) мнения экспертного сооб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2. Неявка кандидата, оповещенного в установленном порядке, на заседание комиссии, расценивается как отказ от участия в конкурс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. По результатам второго этапа конкурса, на основании представленных документов и результатов собеседования по наибольшему числу голосов, комиссия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комендовать руководителю Департамента включить кандидата в резерв управленческих кадров подведомственного учреж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казать кандидату во включении его в резерв управленческих кадров подведомственного учреждения.</w:t>
      </w:r>
    </w:p>
    <w:p>
      <w:pPr>
        <w:pStyle w:val="Normal"/>
        <w:ind w:firstLine="567"/>
        <w:jc w:val="both"/>
        <w:rPr/>
      </w:pPr>
      <w:bookmarkStart w:id="11" w:name="sub_332"/>
      <w:bookmarkEnd w:id="11"/>
      <w:r>
        <w:rPr>
          <w:sz w:val="28"/>
          <w:szCs w:val="28"/>
        </w:rPr>
        <w:t>24. Комиссия признает конкурс несостоявшимс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ндидатов для участия в Конкурс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бедителя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1. В случае если по окончании срока приема документов на участие в конкурсе заявился только один претендент, конкурс признается несостоявшимся. Комиссия проводит собеседование с единственным заявившимся кандидатом. В случае если единственный заявившийся кандидат соответствует заявленным требованиям, комиссия включает единственного кандидата в резерв.</w:t>
      </w:r>
    </w:p>
    <w:p>
      <w:pPr>
        <w:pStyle w:val="Normal"/>
        <w:ind w:firstLine="567"/>
        <w:jc w:val="both"/>
        <w:rPr/>
      </w:pPr>
      <w:bookmarkStart w:id="12" w:name="sub_331"/>
      <w:bookmarkEnd w:id="12"/>
      <w:r>
        <w:rPr>
          <w:sz w:val="28"/>
          <w:szCs w:val="28"/>
        </w:rPr>
        <w:t>25. Сообщение о результатах конкурса направляются в письменной форме кандидатам в течение трех дней, следующих за днем завершения конкурса. Информация о результатах конкурса размещается на официальном сайте Департамен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. Документы кандидатов, не допущенных к участию в конкурсе, и кандидатов, участвовавших в конкурсе, но не прошедших его, подлежат хранению в течение трех лет со дня завершения конкурса и могут быть им возвращены по письменному заявлению. После истечения этого срока невостребованные кандидатами документы подлежат уничтожению.</w:t>
      </w:r>
    </w:p>
    <w:p>
      <w:pPr>
        <w:pStyle w:val="Normal"/>
        <w:ind w:firstLine="567"/>
        <w:jc w:val="both"/>
        <w:rPr/>
      </w:pPr>
      <w:bookmarkStart w:id="13" w:name="sub_331"/>
      <w:bookmarkEnd w:id="13"/>
      <w:r>
        <w:rPr>
          <w:sz w:val="28"/>
          <w:szCs w:val="28"/>
        </w:rPr>
        <w:t>27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, изъявившими желание участвовать в конкурсе, за счет собственных средств.</w:t>
      </w:r>
    </w:p>
    <w:p>
      <w:pPr>
        <w:pStyle w:val="Normal"/>
        <w:ind w:firstLine="567"/>
        <w:jc w:val="both"/>
        <w:rPr/>
      </w:pPr>
      <w:bookmarkStart w:id="14" w:name="sub_332"/>
      <w:bookmarkEnd w:id="14"/>
      <w:r>
        <w:rPr>
          <w:sz w:val="28"/>
          <w:szCs w:val="28"/>
        </w:rPr>
        <w:t>28. Кандидаты вправе обжаловать решение комиссии в установленном законодательств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I</w:t>
      </w:r>
      <w:r>
        <w:rPr>
          <w:rFonts w:cs="Times New Roman" w:ascii="Times New Roman" w:hAnsi="Times New Roman"/>
          <w:b w:val="false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Cs w:val="28"/>
        </w:rPr>
        <w:t xml:space="preserve">. Подготовка резерва управленческих кадров 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b w:val="false"/>
          <w:szCs w:val="28"/>
        </w:rPr>
        <w:t>подведомственного учрежд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sub_2041"/>
      <w:bookmarkEnd w:id="15"/>
      <w:r>
        <w:rPr>
          <w:sz w:val="28"/>
          <w:szCs w:val="28"/>
        </w:rPr>
        <w:t>29. Основной задачей работы с лицами, включенными в резерв управленческих кадров подведомственного учреждения (далее также резервист), является повышение профессиональной и управленческой компетентности необходимой для замещения должности руководителя подведомственного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. В целях обеспечения преемственности и передачи накопленного профессионального опыта в отношении резервистов может устанавливаться наставниче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 наставников рассматриваются на основании предложений подведомственного учреждения совместно с Департ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авники подбираются из числа лиц, обладающих значительным профессиональным и жизненным опытом, способностью и готовностью делиться своим опытом, проявляющих способности к воспитательной работе, имеющих системное представление о деятельности на должности руководителя подведомственного учреждения, обладающие коммуникативными навыками и гибкостью в об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наставника оформляется соответствующим правовым актом подведомственного учреждения или Департамента с учетом определенного лица из числа работников подведомственного учреждения или Департаме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1. Деятельность наставн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авни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нимает участие в разработке индивидуального плана подготовки резервиста; обсуждает вопросы, связанные с его выполнением; контролирует своевременное его выполнение; устанавливает порядок и формы контро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влекает резервиста к участию в проводимых служебных совещаниях, семинарах, конференциях и других мероприятиях, определяет возможность, сроки и степень участия резервиста в данных мероприят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ает деловые и личностные качества резервиста, позитивно влияет на их укрепление и развит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ет всестороннюю помощь и поддержку резервисту в овладении им профессиональными приемами и методами исполнения служебных обязанност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дает резервисту накопленный профессиональный опыт, обучает наиболее рациональным приемам и методам упра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гает выстраивать деловые взаимоотношения с руководителями разных уровн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развитию у резервиста профессиональных и личностных качеств, профессиональной этики, содействует расширению общекультурного и профессионального кругозор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по изучению необходимых нормативных правовых актов, проверяет знания и их применение в практической деятельности, дает консультации по вопросам выполнения служебных обязаннос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едоставление отчета резервистом по выполнению индивидуального плана подготов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ежегодный отчет об итогах наставнич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2. Подготовка лиц, включенных в резерв управленческих кадров подведомственного учреждения, осуществляется в соответствии на осно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дивидуальных планов подготовки лиц, включенных в резерв управленческих кадров подведомственного учреждения (далее – индивидуальный план подготовки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спективных планов подготовки лиц, включенных в резерв управленческих кадров подведомственного учреждения (далее – перспективный план подготовки).</w:t>
      </w:r>
    </w:p>
    <w:p>
      <w:pPr>
        <w:pStyle w:val="Normal"/>
        <w:ind w:firstLine="567"/>
        <w:jc w:val="both"/>
        <w:rPr/>
      </w:pPr>
      <w:bookmarkStart w:id="16" w:name="sub_2041"/>
      <w:bookmarkStart w:id="17" w:name="sub_2042"/>
      <w:bookmarkEnd w:id="16"/>
      <w:bookmarkEnd w:id="17"/>
      <w:r>
        <w:rPr>
          <w:sz w:val="28"/>
          <w:szCs w:val="28"/>
        </w:rPr>
        <w:t xml:space="preserve">33. Индивидуальные планы подготовки разрабатываются подведомственным учреждением с привлечением наставника и резервиста в течение месяца со дня включения гражданина в резер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4. Индивидуальные планы подготовки составляются на основе типовой формы, предусмотренной приложением 4 к настоящему Порядку, с учетом уровня профессиональной подготовки и личностно-деловых качеств резервиста и индивидуальных потребностей в обучении и развитии, сроком на два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дивидуальные планы подготовки могут быть продлены на один год по результатам оценки компетенций резерви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. Индивидуальные планы подготовки предусматривают конкретные мероприятия, обеспечивающие приобретение (развитие) необходимых теоретических и практических знаний для замещения должности руководителя подведомственного учрежд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профессиональное обучение, тематические семинары, конференции в установленном законодательством порядке, иные формы обу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заседаниях советов, комиссий и иных совещательных органах, разработке программ, проектов, планов, методических и справочны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тдельных поручений по предполагаемой к замещению должности руководителя подведомственного учре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самостоятельная работа над повышением своих профессиональных зн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8" w:name="sub_2042"/>
      <w:bookmarkStart w:id="19" w:name="sub_2045"/>
      <w:bookmarkEnd w:id="18"/>
      <w:bookmarkEnd w:id="19"/>
      <w:r>
        <w:rPr>
          <w:sz w:val="28"/>
          <w:szCs w:val="28"/>
        </w:rPr>
        <w:t>36. Индивидуальные планы подготовки составляются в двух экземплярах, утверждаются руководителем подведомственного учреждения по согласованию с Департаментом. Один экземпляр передается лицу, включенному в резерв управленческих кадров подведомственного учреждения, другой экземпляр хранится в подведомственном учреж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индивидуальных планов подготовки передаются наставнику и в кадровую службу Департамента.</w:t>
      </w:r>
    </w:p>
    <w:p>
      <w:pPr>
        <w:pStyle w:val="Normal"/>
        <w:ind w:firstLine="567"/>
        <w:jc w:val="both"/>
        <w:rPr/>
      </w:pPr>
      <w:bookmarkStart w:id="20" w:name="sub_2045"/>
      <w:bookmarkStart w:id="21" w:name="sub_2046"/>
      <w:bookmarkEnd w:id="20"/>
      <w:r>
        <w:rPr>
          <w:sz w:val="28"/>
          <w:szCs w:val="28"/>
        </w:rPr>
        <w:t xml:space="preserve">37. Перспективные планы подготовки разрабатываются ежегодно до 20 января и утверждаются подведомственным учреждением по согласованию с Департаментом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лан подготовки должен предусматривать развитие профессиональных, деловых и личностных качеств, необходимых для замещения должности руководителя подведомственного учреждения.</w:t>
      </w:r>
    </w:p>
    <w:p>
      <w:pPr>
        <w:pStyle w:val="Normal"/>
        <w:autoSpaceDE w:val="false"/>
        <w:ind w:firstLine="567"/>
        <w:jc w:val="both"/>
        <w:rPr/>
      </w:pPr>
      <w:bookmarkStart w:id="22" w:name="sub_2046"/>
      <w:r>
        <w:rPr>
          <w:sz w:val="28"/>
          <w:szCs w:val="28"/>
        </w:rPr>
        <w:t xml:space="preserve">38. </w:t>
      </w:r>
      <w:bookmarkEnd w:id="22"/>
      <w:r>
        <w:rPr>
          <w:sz w:val="28"/>
          <w:szCs w:val="28"/>
        </w:rPr>
        <w:t>Организацию контроля за выполнением перспективного и индивидуального планов подготовки осуществляет Департа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67"/>
        <w:jc w:val="center"/>
        <w:outlineLvl w:val="0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Срок нахождения в резерве управленческих кадров подведомственного учреждения, порядок исключения из резерва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2026"/>
      <w:bookmarkEnd w:id="23"/>
      <w:r>
        <w:rPr>
          <w:sz w:val="28"/>
          <w:szCs w:val="28"/>
        </w:rPr>
        <w:t xml:space="preserve">39. Граждане включаются в резерв управленческих кадров подведомственного учреждения сроком на 5 лет. </w:t>
      </w:r>
    </w:p>
    <w:p>
      <w:pPr>
        <w:pStyle w:val="Normal"/>
        <w:ind w:firstLine="567"/>
        <w:jc w:val="both"/>
        <w:rPr/>
      </w:pPr>
      <w:bookmarkStart w:id="24" w:name="sub_2026"/>
      <w:bookmarkEnd w:id="24"/>
      <w:r>
        <w:rPr>
          <w:sz w:val="28"/>
          <w:szCs w:val="28"/>
        </w:rPr>
        <w:t>40. Основанием для исключения граждан из резерва управленческих кадров подведомственного учреждения я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чное заявление лица, включенного в резерв управленческих кадров подведомственного учреж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значение лица на должность, по которой включен в резерв управленческих кадров подведомственного учреж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исьменный отказ лица от назначения на должность, по которой включен в резерв управленческих кадров подведомственного учре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рть либо признание судом умершим, безвестно отсутствующим лица, включенного в Резер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в установленном порядке гражданина недееспособным или ограничено дееспособны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конкурса недействительны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резервистом по его вине индивидуального плана подготов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ным основаниям в соответствии с действующим законодательством, исключающим возможность лица, включенного в резерв управленческих кадров подведомственного учреждения на на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1. Решение об исключении из резерва управленческих кадров подведомственного учреждения оформляется правовым актом Департамента. </w:t>
      </w:r>
    </w:p>
    <w:sectPr>
      <w:headerReference w:type="default" r:id="rId2"/>
      <w:headerReference w:type="first" r:id="rId3"/>
      <w:type w:val="nextPage"/>
      <w:pgSz w:w="12240" w:h="15840"/>
      <w:pgMar w:left="1559" w:right="1276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17" w:firstLine="1417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2">
    <w:name w:val="Заголовок 2 Знак"/>
    <w:qFormat/>
    <w:rPr>
      <w:rFonts w:ascii="Arial" w:hAnsi="Arial" w:cs="Arial"/>
      <w:b/>
      <w:sz w:val="40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Знак"/>
    <w:qFormat/>
    <w:rPr>
      <w:rFonts w:ascii="Bookman Old Style" w:hAnsi="Bookman Old Style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Bookman Old Style" w:hAnsi="Bookman Old Style" w:eastAsia="Calibri" w:cs="Times New Roman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4">
    <w:name w:val="Текст примечания"/>
    <w:basedOn w:val="Normal"/>
    <w:qFormat/>
    <w:pPr>
      <w:suppressAutoHyphens w:val="true"/>
      <w:ind w:firstLine="567"/>
      <w:jc w:val="both"/>
    </w:pPr>
    <w:rPr>
      <w:rFonts w:eastAsia="Calibri" w:cs="Times New Roman"/>
    </w:rPr>
  </w:style>
  <w:style w:type="paragraph" w:styleId="Style25">
    <w:name w:val="Тема примечания"/>
    <w:basedOn w:val="Style24"/>
    <w:next w:val="Style24"/>
    <w:qFormat/>
    <w:pPr>
      <w:suppressAutoHyphens w:val="false"/>
      <w:ind w:hanging="0"/>
      <w:jc w:val="left"/>
    </w:pPr>
    <w:rPr>
      <w:rFonts w:eastAsia="Times New Roman"/>
      <w:b/>
      <w:bCs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14:00Z</dcterms:created>
  <dc:creator>user</dc:creator>
  <dc:description/>
  <dc:language>en-US</dc:language>
  <cp:lastModifiedBy>Постовалова Кристина Зокиржоновна</cp:lastModifiedBy>
  <cp:lastPrinted>2014-01-14T10:10:00Z</cp:lastPrinted>
  <dcterms:modified xsi:type="dcterms:W3CDTF">2014-11-28T05:14:00Z</dcterms:modified>
  <cp:revision>2</cp:revision>
  <dc:subject/>
  <dc:title>Ханты-Мансийский автономный округ – Югра</dc:title>
</cp:coreProperties>
</file>