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12 год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й программе Ханты-Мансийского автоном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- Югры «Организационное обеспечение деятельности мировых судей Ханты-Мансийского автономного округа – Югры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-2015 годы и на период до 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в ред.постановлений Правительства  автономного округа </w:t>
        <w:br/>
        <w:t xml:space="preserve">от 29 октября 2012 года №424-п, от 17 мая 2013 года № 180-п, </w:t>
        <w:br/>
        <w:t>от 2 августа 2013 года №297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конституционным законом </w:t>
        <w:br/>
        <w:t xml:space="preserve">от 7 февраля 2011 года № 1-ФКЗ «О судах общей юрисдикции в Российской Федерации», Федеральным законом от 6 октября 1999 года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Правительства Ханты-Мансийского автономного округа – Югры от 30 ноября 2007 года </w:t>
        <w:br/>
        <w:t xml:space="preserve">№ 306-п «О целевых и ведомственных целевых программах Ханты-Мансийского автономного округа – Югры», в целях повышения эффективности деятельности мировых судей Ханты-Мансийского автономного округа – Югры Правительство Ханты-Мансийского автономного округа – Югры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ую целевую программу Ханты-Мансийского автономного округа – Югры «Организационное обеспечение деятельности мировых судей Ханты-Мансийского автономного округа – Югры» на </w:t>
        <w:br/>
        <w:t>2013-2015 годы и на период до 2017 года (далее – Програм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государственным заказчиком – координатором Программы Департамент управления делами Губернатора Ханты-Мансийского автономного округа – Ю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Новости Юг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13 г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 Н.В.Комарова</w:t>
      </w:r>
      <w:r>
        <w:br w:type="page"/>
      </w:r>
    </w:p>
    <w:p>
      <w:pPr>
        <w:pStyle w:val="Style110"/>
        <w:widowControl/>
        <w:tabs>
          <w:tab w:val="clear" w:pos="708"/>
          <w:tab w:val="left" w:pos="581" w:leader="underscore"/>
          <w:tab w:val="left" w:pos="1478" w:leader="underscore"/>
          <w:tab w:val="left" w:pos="2098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ind w:left="4746" w:firstLine="2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Правительства </w:t>
      </w:r>
    </w:p>
    <w:p>
      <w:pPr>
        <w:pStyle w:val="TextBody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TextBody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TextBody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июня 2012 года № 22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онное обеспечение деятельности мировых судей </w:t>
        <w:br/>
        <w:t xml:space="preserve">Ханты-Мансийского автономного округа – Юг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5 годы и на период до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94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ая программа Ханты-Мансийского автономного округа – Югры «Организационное обеспечение деятельности мировых судей Ханты-Мансийского автономного округа – Югры» на 2013-2015 годы и на период до 2017 год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разработке Програм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Ханты-Мансийского автономного округа – Югры от 23 декабря 2011 года № 744-рп «О плане основных мероприятий, реализуемых Правительством и исполнительными органами государственной власти Ханты-Мансийского автономного округа – Югры в 2012 год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управления делами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Программы (наименование и номер соответствующего нормативного ак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 – координатор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управления делами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заказчики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Ханты-Мансийского автономного округа – Югры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4"/>
                <w:szCs w:val="24"/>
              </w:rPr>
              <w:t>Департамент внутренней политики Ханты-Мансийского автономного округа – Югры;</w:t>
            </w:r>
          </w:p>
          <w:p>
            <w:pPr>
              <w:pStyle w:val="Normal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управлению государственным имуществом Ханты-Мансийского автономного округа – Югры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осуществления эффективной деятельности мировыми судьями Ханты-Мансийского автономного округа – Югры (далее – мировые судь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вершенствование инфраструктуры и повышение безопасности объектов, занимаемых мировыми судьями;</w:t>
            </w:r>
          </w:p>
          <w:p>
            <w:pPr>
              <w:pStyle w:val="Normal"/>
              <w:ind w:firstLine="44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 материально-техническое обеспечение судебных участков автономного округа;</w:t>
            </w:r>
          </w:p>
          <w:p>
            <w:pPr>
              <w:pStyle w:val="Normal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недрение и развитие современных информационных технологий в деятельности мировых судей;</w:t>
            </w:r>
          </w:p>
          <w:p>
            <w:pPr>
              <w:pStyle w:val="Normal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рганизация непрерывного профессионального развития мировых судей и формирование профессионального кадрового состава аппаратов мировых суд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непосредственные результаты реализации Програм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/>
            </w:pPr>
            <w:r>
              <w:rPr>
                <w:sz w:val="24"/>
                <w:szCs w:val="24"/>
              </w:rPr>
              <w:t>1) увеличение количества административных зданий (помещений), занимаемых мировыми судьями, соответствующих установленным требованиям, до 12 единиц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4"/>
                <w:szCs w:val="24"/>
              </w:rPr>
              <w:t>2) увеличение количества судебных участков мировых судей, оснащенных модулем электронного взаимодействия с Федеральной службой судебных приставов, до 76 единиц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4"/>
                <w:szCs w:val="24"/>
              </w:rPr>
              <w:t>3) повышение квалификации 121 мировых суд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4"/>
                <w:szCs w:val="24"/>
              </w:rPr>
              <w:t>4) профессиональная переподготовка 44 мировых судей, впервые назначенных на должности;</w:t>
            </w:r>
          </w:p>
          <w:p>
            <w:pPr>
              <w:pStyle w:val="Normal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7 годы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 3 925 134,8 тысяч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2013 год –765 138,5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 – 527 226,4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– 504 389,0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 – 1 127 708,0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– 1 000 672,9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firstLine="4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величение доли административных зданий (помещений), занимаемых мировыми судьями, оборудованных техническими средствами охраны, с 96 %  до 100 %;</w:t>
            </w:r>
          </w:p>
          <w:p>
            <w:pPr>
              <w:pStyle w:val="Style22"/>
              <w:spacing w:lineRule="auto" w:line="240" w:before="0" w:after="0"/>
              <w:ind w:left="0" w:firstLine="4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доли судебных участков, оборудованных системами электронных архивов судебных дел, до 100 %;</w:t>
            </w:r>
          </w:p>
          <w:p>
            <w:pPr>
              <w:pStyle w:val="Style22"/>
              <w:spacing w:lineRule="auto" w:line="240" w:before="0" w:after="0"/>
              <w:ind w:left="0" w:firstLine="4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вышение уровня укомплектованности аппаратов мировых судей государственными гражданскими служащими с 98,1 % до 99 %;</w:t>
            </w:r>
          </w:p>
          <w:p>
            <w:pPr>
              <w:pStyle w:val="Normal"/>
              <w:ind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довлетворение потребности в дополнительном профессиональном образовании мировых судей и работников их аппаратов на уровне 100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1. Характеристика проблемы, на решение которой направлена Программ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адача формирования в России правового государства требует изменений в сфере организации осуществления правосудия в целях обеспечения его независимост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Институт мировых судей в Ханты-Мансийском автономном округе – Югре (далее – автономный округ) – это важный инструмент судебной защиты правопорядка, прав и законных интересов граждан и юридических лиц, который в силу своей доступности, в полной мере гарантирует им судебную защиту их прав и свобод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bCs/>
          <w:sz w:val="27"/>
          <w:szCs w:val="27"/>
        </w:rPr>
        <w:t>Число граждан, обращающихся к мировым судьям с вопросами о защите своих прав и законных интересов, в автономном округе ежегодно растет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Изменения в законодательстве привели к росту категорий дел, подсудных мировым судьям. Так, </w:t>
      </w:r>
      <w:r>
        <w:rPr>
          <w:sz w:val="27"/>
          <w:szCs w:val="27"/>
        </w:rPr>
        <w:t xml:space="preserve">дела об административных правонарушениях, подлежащие рассмотрению в судебном порядке, практически в полном объеме составляют подсудность мировых судей (92 %). В результате чего нагрузка на мировых судей и работников отделов обеспечения деятельности мировых судей (далее – также аппараты) неуклонно растет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В 2011 году в среднем по автономному округу нагрузка на одного мирового судью достигла 232 дела в месяц. Рассмотрено 4 904 уголовных дела, 93 290 гражданских дел и заявлений, 75 375 дел об административных правонарушениях и 3 236 материалов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общей сложности за 2000-2011 годы мировыми судьями автономного округа рассмотрено 1 347 042 дела и материал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В автономном округе создано 74 судебных участка и соответствующее им число должностей мировых судей, распределенных по 29 административно-территориальным единицам автономного округа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о состоянию на 1 января 2012 года мировые судьи и работники их аппаратов занимают 29 зданий (помещений), из них: 22 здания (помещения) находятся в собственности автономного округа, 1 здание – в федеральной собственности, 5 зданий – в муниципальной собственности, 1 здание – в част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дания (помещения), которые занимают мировые судьи, не предполагают разделения на присутственные (залы судебных заседаний) и служебные помещения (кабинеты судей и работников аппарата), что не позволяет обеспечить безопасность лиц, причастных к осуществлению правосудия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 настоящее время большинство этих зданий (помещений) нуждается в проведении текущего и капитального ремонтов, реконструкции, оснащении их техническими средствами охраны (охранно-пожарной сигнализацией, кнопками тревожной сигнализации с выводом на пульт централизованной охраны, металлодетекторами, камерами внутреннего и наружного наблюдения) в целях обеспечения безопасности, в том числе выполнения мероприятий антитеррористического характера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ействующим законодательством Российской Федерации определена необходимость выработки новых подходов к организации рабочего пространства мировых судей и работников их аппаратов, а также реализации мероприятий, направленных на приведение зданий (помещений), занимаемых мировыми судьями, в максимально возможное соответствие с действующими нормативами. Это касается и обеспечения безопасности находящихся в здании судебного участка граждан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 учетом ежегодного роста количества рассматриваемых судебных дел и изменения законодательства в сфере открытости правосудия, работа мировых судей требует использования новых подходов, соответствующих современным требованиям. Необходимым условием работы судебных участков мировых судей в настоящее время является наличие сбалансированной информационно-технической инфраструктуры, включающей информационные системы, инженерные сети, помещения, системное, персональное и пользовательское оборудование, информационное и технологическое сопровождение используемых электронных сервисов. Частичное принятие мер в области информационного обеспечения деятельности мировых судей без учета потребностей во внедрении современных программных систем автоматизации судебного делопроизводства не приведет к достижению требуемых результат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ение данных вопросов наиболее целесообразно планировать, используя программно-целевой подход. Это обусловлено объективными причинами, в том числе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большим значением эффективной работы мировых судей для населения автономного округ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тесной взаимосвязью процессов социально-экономического развития автономного округа и правосудия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ложностью организационной структуры судебной системы, особыми требованиями к ее формированию и функционированию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многообразием взаимосвязанных проблем, эффективное решение которых возможно только при выборе программно-целевого подх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 учетом изложенного использование программно-целевого метода представляется наиболее целесообразным, поскольку будет способствовать дальнейшему развитию самостоятельной и независимой судебной власти в автономном округе в лице мировых судей.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2. Основные цель и задачи Программы, целев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Цель и задачи Программы указаны в паспорте Программы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евые показатели Программы приведены в таблице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3. Программные мероприятия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ализация поставленной цели и решение задач Программы, достижение планируемых значений ее целевых показателей предусмотрено через выполнение программных мероприятий (таблица 2)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4. 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Объем средств на реализацию Программы за счет средств бюджета автономного округа устанавливается ежегодно законом автономного округа о бюджете на очередной финансовый год и плановый период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ий объем финансирования Программы составляет 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3 925 134,8 тысяч рублей, из них: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на 2013 год –765 138,5 тысяч рублей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на 2014 год – 527 226,4 тысяч рублей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на 2015 год – 504 389,0 тысяч рублей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на 2016 год – 1 127 708,0 тысяч рублей;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на 2017 год – 1 000 672,9 тысяч рублей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 средств, необходимый на реализацию программных мероприятий, рассчитан в соответствии с фактическими расходами прошлых лет, запланированными расходами на 2011-2012 годы, на основе мониторинга ежегодного увеличения цен, предлагаемых производителями, поставщиками на приобретение товаров (оказание услуг, выполнение работ), по государственным контрактам (договорам). </w:t>
      </w:r>
      <w:r>
        <w:br w:type="page"/>
      </w:r>
    </w:p>
    <w:p>
      <w:pPr>
        <w:pStyle w:val="24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5. Механизм реализации Программы</w:t>
      </w:r>
    </w:p>
    <w:p>
      <w:pPr>
        <w:pStyle w:val="24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Механизм реализации Программы включает разработку и принятие нормативных правовых актов Ханты-Мансийского автономного округа – Югры, необходимых для ее выполнения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ее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Реализация Программы осуществляется на основе государственных контрактов на поставку товаров (оказание услуг, выполнение работ) для государственных нужд, заключаемых государственными заказчиками с исполнителям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ценк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ей практики реализации программных мероприятий в Программу могут быть внесены корректировки, связанные с их оптимиз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Государственные заказчики Программы указаны в её паспорт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ые заказчики Программы несут ответственность за реализацию ее мероприятий, эффективное и целевое использование средств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ые заказчики Программы вправе передавать отдельные свои функции подведомственным им государственным учреждениям автономного округа. Реализация мероприятий Программы государственными учреждениями автономного округа осуществляется в соответствии с государственным заданием на оказание государственных услуг (выполнение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Финансовое обеспечение мероприятий Программы осуществляется в пределах бюджетных ассигнований и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ри реализации мероприятий Программы средства доводятся государственным заказчикам в форме выделения бюджетных ассигнований из бюджета автономного округа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деление бюджетных ассигнований бюджета автономного округа государственным заказчикам осуществляется в соответствии со сводной бюджетной росписью бюджета автономного округа, в пределах лимитов бюджетных обязательств и объемов финансирования, предусмотренных по Программе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сударственные заказчики Программы ежемесячно (в срок, установленный координатором Программы) представляют отчет координатору Программы о реализации программных мероприятий. 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ля обеспечения анализа эффективности мероприятий Программы, контроля за ходом ее реализации ежегодно государственный заказчик – координатор Программы в порядке, установленном Правительством автономного округа, представляет уполномоченному исполнительному органу государственной власти автономного округа отчет о ходе ее реализ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евые показател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6620"/>
        <w:gridCol w:w="1192"/>
        <w:gridCol w:w="908"/>
        <w:gridCol w:w="992"/>
        <w:gridCol w:w="993"/>
        <w:gridCol w:w="992"/>
        <w:gridCol w:w="992"/>
        <w:gridCol w:w="1521"/>
      </w:tblGrid>
      <w:tr>
        <w:trPr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>
          <w:trHeight w:val="16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административных зданий (помещений), занимаемых мировыми судьями, соответствующих установленным требованиям, 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судебных участков мировых судей, оснащенных модулем электронного взаимодействия с Федеральной службой судебных приставов, 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ировых судей, прошедших курсы повышения квалификации, ч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ировых судей, впервые назначенных на должности  судей, прошедших профессиональную переподготовку, ч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административных зданий (помещений), занимаемых мировыми судьями, оборудованных техническими средствами охраны, проце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ля судебных участков, оборудованных системами электронных архивов судебных дел, проце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омплектованность аппаратов мировых судей государственными гражданскими служащими, проце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мировых судей и работников их аппаратов, получивших дополнительное профессиональное образование, от общего числа подлежащих направлению на обучение по программам дополнительного профессионального образования, проце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4"/>
          <w:szCs w:val="24"/>
        </w:rPr>
        <w:t xml:space="preserve"> </w:t>
      </w:r>
      <w:r>
        <w:rPr/>
        <w:t>Таблица 2</w:t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0"/>
      </w:tblGrid>
      <w:tr>
        <w:trPr>
          <w:trHeight w:val="345" w:hRule="atLeast"/>
        </w:trPr>
        <w:tc>
          <w:tcPr>
            <w:tcW w:w="15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ые программные мероприят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8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23"/>
        <w:gridCol w:w="6"/>
        <w:gridCol w:w="1831"/>
        <w:gridCol w:w="10"/>
        <w:gridCol w:w="13"/>
        <w:gridCol w:w="12"/>
        <w:gridCol w:w="1373"/>
        <w:gridCol w:w="14"/>
        <w:gridCol w:w="1264"/>
        <w:gridCol w:w="13"/>
        <w:gridCol w:w="1276"/>
        <w:gridCol w:w="8"/>
        <w:gridCol w:w="8"/>
        <w:gridCol w:w="12"/>
        <w:gridCol w:w="1114"/>
        <w:gridCol w:w="8"/>
        <w:gridCol w:w="12"/>
        <w:gridCol w:w="1266"/>
        <w:gridCol w:w="12"/>
        <w:gridCol w:w="1122"/>
        <w:gridCol w:w="8"/>
        <w:gridCol w:w="8"/>
        <w:gridCol w:w="12"/>
        <w:gridCol w:w="1118"/>
        <w:gridCol w:w="8"/>
        <w:gridCol w:w="12"/>
        <w:gridCol w:w="942"/>
      </w:tblGrid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заказчик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 на реализацию (тыс.руб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49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. Создание условий для осуществления эффективной деятельности мировыми судьями по обеспечению защиты прав и свобод граждан</w:t>
            </w:r>
          </w:p>
        </w:tc>
      </w:tr>
      <w:tr>
        <w:trPr>
          <w:cantSplit w:val="true"/>
        </w:trPr>
        <w:tc>
          <w:tcPr>
            <w:tcW w:w="149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дача 1. Совершенствование инфраструктуры и повышение безопасности объектов, занимаемых мировыми судьями</w:t>
            </w:r>
          </w:p>
        </w:tc>
      </w:tr>
      <w:tr>
        <w:trPr>
          <w:trHeight w:val="302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объектов, предназначенных для размещения судебных участков мировых суде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роительства автономного округа (далее – Депстрой  Югры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10 365,2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19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2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новых зданий, реконструкция 2 зданий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дминистративных зданий, помещений, занимаемых мировыми судьям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ления делами Губернатора автономного округа (далее – Департамент управделами Югры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191,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9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95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96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зданий (помещений)</w:t>
            </w:r>
          </w:p>
        </w:tc>
      </w:tr>
      <w:tr>
        <w:trPr>
          <w:trHeight w:val="16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административных зданий, помещений, занимаемых мировыми судьями через подведомственное бюджетное учреждение «Дирекция по эксплуатации служебных зданий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 Югры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5,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7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 кв.м зданий (помещений)</w:t>
            </w:r>
          </w:p>
        </w:tc>
      </w:tr>
      <w:tr>
        <w:trPr>
          <w:trHeight w:val="190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зданий (помещений), занимаемых мировыми судьями, системами антитеррористической защищенности и комплексной безопасности, в том числе  через подведомственное бюджетное учреждение «Дирекция по эксплуатации служебных зданий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 Югры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26,6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2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условий на судебных участках</w:t>
            </w:r>
          </w:p>
        </w:tc>
      </w:tr>
      <w:tr>
        <w:trPr>
          <w:trHeight w:val="190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жилых объектов, предназначенных  для размещения судебных участков мировых суде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о управлению государственным имуществом Ханты-Мансийского автономного округа – Юг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лее – Депимущества Югры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«Сотрудничест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2 зданий (помещений) </w:t>
            </w:r>
          </w:p>
        </w:tc>
      </w:tr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1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994 257,8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97 42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1 095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43 215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31 52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«Сотрудничест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 151 257,8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54 42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1 095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43 215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31 52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дача 2. Материально-техническое обеспечение судебных участков автономного округа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мировых суде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 906 326,8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379 154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367 982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368 377,4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392 816,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397 99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здание условий для текущей деятельности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ировых судей и их аппаратов бланочной продукцией, бланками исполнительных листов, изготовление печатей, штампов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0 204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 58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8,6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здание условий для текущей деятельности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а также технического, эксплуатационного и коммунального обслуживания зданий судебных участков мировых судей, находящиеся в собственности Ханты-Мансийского автономного округа – Югры, через подведомственное бюджетное учреждение «Дирекция по эксплуатации служебных зданий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502 668,8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5 5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04 370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04 260,7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04 260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04 260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текущей деятельности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 429 199,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66 25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76 283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476 646,7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502 143,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507 87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дача 3. Внедрение и развитие современных информационных технологий в деятельности мировых судей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ормационно-технической инфраструктуры для обеспечения деятельности мировых суде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667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5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567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64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витие информационно-технической инфраструктуры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провождение информационно-технической инфраструктуры для обеспечения деятельности мировых суде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117,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10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1,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34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витие информационно-технической инфраструктуры</w:t>
            </w:r>
          </w:p>
        </w:tc>
      </w:tr>
      <w:tr>
        <w:trPr>
          <w:trHeight w:val="231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784,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45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601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97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. </w:t>
            </w:r>
            <w:bookmarkStart w:id="0" w:name="OLE_LINK2"/>
            <w:bookmarkStart w:id="1" w:name="OLE_LINK1"/>
            <w:r>
              <w:rPr>
                <w:sz w:val="18"/>
                <w:szCs w:val="18"/>
              </w:rPr>
              <w:t>Организация непрерывного профессионального развития мировых судей и формирование профессионального кадрового со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ппаратов мировых судей</w:t>
            </w:r>
            <w:bookmarkEnd w:id="0"/>
            <w:bookmarkEnd w:id="1"/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мировых судей по программе повышения квалификаци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организация непрерывного профессионального развития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мировых судей, впервые назначенных на должности судей, по программе профессиональной переподготовк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 540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непрерывного профессионального развития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государственных гражданских служащих, замещающих должности в отделах обеспечения деятельности мировых судей, по программам дополнительного профессионального образов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внутренней политики автономного округа (далее – Депполитики Югры)*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3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5 134,8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13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26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89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 70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67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правделами Югры 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7 769,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11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26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89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388,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652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строй Югры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365,2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19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2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имущества Югры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«Сотрудничество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политики Югры*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бъекты государственной собственности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10 365,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19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20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10 365,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19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20,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114 769,6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5 11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26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89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388,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 652,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7 769,6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608 11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26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89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388,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 652,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«Сотрудничество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управделами Югры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7 769,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608 11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26,4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89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388,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652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7 769,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608 11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26,4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89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388,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652,4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строй Югры</w:t>
            </w:r>
            <w:bookmarkStart w:id="2" w:name="_GoBack"/>
            <w:bookmarkEnd w:id="2"/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10 365,2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19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20,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810 365,2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319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20,5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3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имущества Югры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3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«Сотрудничест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политики Югры*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* </w:t>
      </w:r>
      <w:r>
        <w:rPr>
          <w:sz w:val="26"/>
          <w:szCs w:val="26"/>
        </w:rPr>
        <w:t>В соответствии с постановлением Губернатора автономного округа от 18 января 2011 года № 6 «О государственном заказе на профессиональную переподготовку, повышение квалификации и стажировку государственных гражданских служащих Ханты-Мансийского автономного округа – Югры» финансирование государственного заказа осуществляется за счет средств, выделяемых из бюджета автономного округа Депполитики Югры. Органы государственной власти автономного округа предусматривают командировочные расходы для направления гражданских служащих на обуч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 и реконструкция объектов, предназначенных для размещения судебных участков мировых суд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823"/>
        <w:gridCol w:w="1099"/>
        <w:gridCol w:w="1442"/>
        <w:gridCol w:w="1380"/>
        <w:gridCol w:w="1328"/>
        <w:gridCol w:w="1106"/>
        <w:gridCol w:w="1102"/>
        <w:gridCol w:w="1102"/>
        <w:gridCol w:w="1102"/>
        <w:gridCol w:w="1102"/>
      </w:tblGrid>
      <w:tr>
        <w:trPr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</w:t>
              <w:br/>
              <w:t>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 в ценах 2001 г., тыс.руб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, тыс.руб.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участок мирового судьи </w:t>
            </w:r>
          </w:p>
          <w:p>
            <w:pPr>
              <w:pStyle w:val="Normal"/>
              <w:rPr/>
            </w:pPr>
            <w:r>
              <w:rPr/>
              <w:t>Нижневартовского района в пгт. Излучинс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зработ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4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4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участок мирового судьи Нефтеюганского района в пгт. Пойковский (привяз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участок мирового судьи Нижневартовского района в г. Нижневартовске (привяз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участок мирового судьи Берёзовского района в пгт. Игрим (привяз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участок мирового судьи Сургутского района в п. Солнечный  (привяз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участок мирового судьи Сургутского района в пгт. Белый Яр (привяз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участок мирового судьи Сургутского района в пгт. Фёдоровский (привязка типового проекта, строительств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7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для размещения судебных участков мировых судей в г. Сургут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 3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/ 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8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7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3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462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расширение) административного здания для размещения судебных участков мировых судей Кондинского района в пгт. Междуреченск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33,5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расширение) административного здания для размещения судебных участков мировых судей Октябрьского района в пгт. Приобь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25,0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 46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 31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020,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155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BodyTextChar">
    <w:name w:val="Body Text Char"/>
    <w:qFormat/>
    <w:rPr>
      <w:sz w:val="20"/>
      <w:szCs w:val="20"/>
    </w:rPr>
  </w:style>
  <w:style w:type="character" w:styleId="Style15">
    <w:name w:val="Основной текст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ШапкаОсн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b/>
      <w:bCs/>
      <w:color w:val="000080"/>
      <w:sz w:val="24"/>
      <w:szCs w:val="24"/>
      <w:u w:val="single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6"/>
    </w:pPr>
    <w:rPr>
      <w:sz w:val="24"/>
      <w:szCs w:val="24"/>
    </w:rPr>
  </w:style>
  <w:style w:type="paragraph" w:styleId="Style24">
    <w:name w:val="Обычный отст"/>
    <w:basedOn w:val="Normal"/>
    <w:qFormat/>
    <w:pPr>
      <w:spacing w:before="0" w:after="120"/>
      <w:ind w:firstLine="425"/>
    </w:pPr>
    <w:rPr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7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1:00Z</dcterms:created>
  <dc:creator>USER</dc:creator>
  <dc:description/>
  <cp:keywords/>
  <dc:language>en-US</dc:language>
  <cp:lastModifiedBy>Holodilova</cp:lastModifiedBy>
  <cp:lastPrinted>2013-07-25T14:46:00Z</cp:lastPrinted>
  <dcterms:modified xsi:type="dcterms:W3CDTF">2013-08-02T12:38:00Z</dcterms:modified>
  <cp:revision>9</cp:revision>
  <dc:subject/>
  <dc:title>6 июня 2010 г</dc:title>
</cp:coreProperties>
</file>