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ЗОРНАЯ СПРА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еспечению соблюдения государственными гражданскими служащими Департамента управления делами Губернатора Ханты-Мансийского автономного округа – Югры ограничений и запретов, требований о предотвращении и/или урегулир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фликта интересов в 2012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аботы по обеспечению соблюдения государственными гражданскими служащими Департамента управления делами Губернатора Ханты-Мансийского автономного округа – Югры (далее – Департамент) ограничений и запретов, требований о предотвращении или урегулировании конфликта интересов,    а также обеспечения исполнения ими обязанностей, установленных законодательством о противодействии коррупции и о государственной гражданской службе отделом государственной службы и кадровой работы административного управления в 2012 году была проведена предварительная сверка сведений о доходах, об имуществе и обязательствах имущественного характера (далее – предварительная сверка), представленных гражданскими служащими за 201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предварительной сверки, а также на основании информации, поступившей из налоговых органов, в соответствии с требованиями постановления Губернатора автономного округа от 14.04.2010 № 72   «О положении «О проверке достоверности и полноты сведений, представляемых гражданами, претендующими на замещение должностей государственной гражданской службы Ханты-Мансийского автономного округа – Югры, и государственными гражданскими служащими Ханты-Мансийского автономного округа – Югры, и соблюдения государственными гражданскими служащими            Ханты-Мансийского автономного округа – Югры требований к служебному поведению» было проведено 25 проверок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3 проверки достоверности и полноты сведений о доходах, об имуществе и обязательствах имущественного характера </w:t>
      </w:r>
      <w:r>
        <w:rPr>
          <w:i/>
          <w:sz w:val="28"/>
          <w:szCs w:val="28"/>
        </w:rPr>
        <w:t>(в том числе           5 из которых перешли с 2011 года, 18 назначены в 2012 год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  проверки соблюдения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равнению с 2011 годом количество проведенных в 2012 году проверок снизилось на 44, 5 % (с 45 до 25), что обусловлено уменьшением количества информации, поступившей из соответствующих органов по результатам предварительной сверки, что в свою очередь связано как  с проводимой профилактической работой, так и результатом работы гражданских служащих над ранее допущенными ошибк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онец отчетного года производство было окончено по всем вышеуказанным проверкам (2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проверок в 16 случаях из 23 информация о недостоверности и/или неполноте представленных сведений о доходах и/или об имуществе самого гражданского служащего и/или его супруги (супруга) подтвердила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 случаях, в том числе с учетом решений комиссии по соблюдению требований к служебному поведению государственных гражданских служащих и урегулированию конфликта интересов информация о недостоверности и/или неполноте представленных сведений о доходах не подтвердилас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тметить значительный объем выявленных недостоверных и/или неполных сведений о доходах и об имуществе супругов гражданского служащего. Таких фактов выявлено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выявленных нарушений, показал следующее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не отражен доход по всем местам работы супруга/супруги (в том числе по совместительству, по договору гражданско-правового характера) за отчетный период, т.е. с 1 января по 31 декабря отчетного года </w:t>
      </w:r>
      <w:r>
        <w:rPr>
          <w:i/>
          <w:sz w:val="28"/>
          <w:szCs w:val="28"/>
        </w:rPr>
        <w:t>(к примеру, доход отражался только по последнему месту работы, соответственно не за полный рабочий год, в большинстве случаев гражданские служащие не знают о наличии у супругов дополнительных доходов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едостоверно отражен доход гражданских служащих и их супругов по основному месту работы </w:t>
      </w:r>
      <w:r>
        <w:rPr>
          <w:i/>
          <w:sz w:val="28"/>
          <w:szCs w:val="28"/>
        </w:rPr>
        <w:t>(в большинстве случаев связано с предоставлением по месту работы недостоверной справки формы               2-НДФЛ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отражен доход супругов от ценных бумаг и долей участия в коммерческих организациях </w:t>
      </w:r>
      <w:r>
        <w:rPr>
          <w:i/>
          <w:sz w:val="28"/>
          <w:szCs w:val="28"/>
        </w:rPr>
        <w:t>(в ряде случаев гражданские служащие даже не знают о наличии у супругов ценных бума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е отражены доходы супругов и несовершеннолетних детей                        за участие в соревнованиях </w:t>
      </w:r>
      <w:r>
        <w:rPr>
          <w:i/>
          <w:sz w:val="28"/>
          <w:szCs w:val="28"/>
        </w:rPr>
        <w:t>(в т.ч. за судейство соревнований)</w:t>
      </w:r>
      <w:r>
        <w:rPr>
          <w:sz w:val="28"/>
          <w:szCs w:val="28"/>
        </w:rPr>
        <w:t>; компенсации, получаемые супругами по месту работы за посещение ребенком спортивной секции и т.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евнимательность, повлекшая арифметические ошибки при суммировании доходов по различным местам работы, отражение доходов без учета копее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е отражен доход от продажи транспортного средства в отчетном году, при этом проданное транспорте средство указано в разделе об имуществ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ю внимание, что в соответствии с частью 6.1. статьи 20 Федерального закона от 27.07.2004 № 79-ФЗ «О государственной гражданской службе Российской Федерации» предоставление заведомо недостоверных или неполных сведений о доходах, об имуществе и обязательствах имущественного характера на себя и/или членов семьи является правонарушением, влекущим </w:t>
      </w:r>
      <w:r>
        <w:rPr>
          <w:b/>
          <w:sz w:val="28"/>
          <w:szCs w:val="28"/>
        </w:rPr>
        <w:t>увольнение гражданского служащего с гражданской служб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рекомендую гражданским служащим в целях проверки достоверности информации, представленной супругу/супруге в справке формы 2-НДФЛ по основному месту работы (в том числе по совместительству, по договорам гражданско-правового характера) обращаться непосредственно в налогов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были проведены 2 проверки соблюдения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проведения таких проверок послужила информация должностного лица, ответственного за работу по профилактике коррупционных и иных правонарушений о фактах владения гражданскими служащими ценными бумагами (акциями), свидетельствующими о несоблюдении требований, установленных частью 6 статьи 11 Федерального закона от 25.11.2008 № 273-ФЗ «О противодействии коррупции» о передаче акций, находящихся в собственности гражданского служащего в доверительное управление в целях предотвращения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были приняты следующие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первом случае установлено, что исчерпывающие меры по отчуждению акций были приняты до принятия решения о проведении проверки, в связи с чем, мер юридической ответственности к гражданскому служащему не применялос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о-втором случае, материалы проверки были переданы на рассмотрение комиссии по соблюдению требований к служебному поведению государственных гражданских служащих и урегулированию конфликта интересов, с учетом решения комиссии к гражданскому служащему применены меры дисциплинарного взыскания в виде замеч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, несмотря на то, что гражданские служащие неоднократно информировались отделом государственной службы и кадровой работы административного управления о необходимости в целях предотвращения конфликта интересов, передать акции и иных ценных бумаг в доверительное управление, такие факты еще имеют место быт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итывая изложенное, повторно информирую, что гражданский служащий </w:t>
      </w:r>
      <w:r>
        <w:rPr>
          <w:b/>
          <w:sz w:val="28"/>
          <w:szCs w:val="28"/>
        </w:rPr>
        <w:t xml:space="preserve">подлежит увольнению с гражданской службы в связи с утратой представителем нанимателя доверия </w:t>
      </w:r>
      <w:r>
        <w:rPr>
          <w:sz w:val="28"/>
          <w:szCs w:val="28"/>
        </w:rPr>
        <w:t xml:space="preserve">в случаях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Федеральным законом «О государственной гражданской службе в Российской Федерации» и Федеральным законом «О противодействии коррупции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должностными лицами, ответственными за работу по профилактике коррупционных и иных правонарушений в результате анализа справок о доходах за 2011 год было подготовлено 3 информации, касающихся обеспечения соблюдения гражданскими служащими требований к служебному поведению и (или) урегулировании конфликта интересов, в части осуществления иной оплачиваемой деятельности в свободное от основной работы врем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се информации были направлены на рассмотрение комиссии по соблюдению требований к служебному поведению государственных гражданских служащих и урегулированию конфликта интересов. Во всех рассмотренных случаях наличие конфликта интересов не было выявлено, гражданским служащим указано на необходимость</w:t>
      </w:r>
      <w:r>
        <w:rPr>
          <w:b/>
          <w:sz w:val="28"/>
          <w:szCs w:val="28"/>
        </w:rPr>
        <w:t xml:space="preserve"> предварительного уведомления </w:t>
      </w:r>
      <w:r>
        <w:rPr>
          <w:sz w:val="28"/>
          <w:szCs w:val="28"/>
        </w:rPr>
        <w:t>представителя нанимателя о намерении осуществлять иную оплачиваемую деятель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возложенных задач, в 2012 году состоялось 13 заседаний комиссий по соблюдению требований к служебному поведению, на которых были рассмотрены следующие вопросы и приняты следующие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заявления гражданских служащих о невозможности представить сведения о доходах на супруга </w:t>
      </w:r>
      <w:r>
        <w:rPr>
          <w:i/>
          <w:sz w:val="28"/>
          <w:szCs w:val="28"/>
        </w:rPr>
        <w:t>(в одном случае, причина непредставления гражданским служащим сведений о доходах признана объективной и уважительной; во втором случае, в связи с предоставлением гражданским служащим уточненной справки о доходах на супруга, вопрос был признан комиссией исчерпанным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уведомлений гражданских служащих о намерении осуществлять иную оплачиваемую деятельность </w:t>
      </w:r>
      <w:r>
        <w:rPr>
          <w:i/>
          <w:sz w:val="28"/>
          <w:szCs w:val="28"/>
        </w:rPr>
        <w:t>(комиссией не выявлен конфликт интересов в случае выполнения гражданским служащим указанной в уведомлении иной оплачиваемой деятельности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21 материал проверок достоверности и полноты сведений о доходах и 1 материал проверки о соблюдении требований к служебному поведению. </w:t>
      </w:r>
      <w:r>
        <w:rPr>
          <w:i/>
          <w:sz w:val="28"/>
          <w:szCs w:val="28"/>
        </w:rPr>
        <w:t>(Руководствуясь решением комиссии за нарушение требований к служебному поведению, выразившихся в неисполнении обязанности, устанавливающей меры по предотвращению и урегулировании конфликта интересов в случае владения акциями, к гражданскому служащему применено дисциплинарное взыскание в виде замечания. В остальных случаях конкретных мер ответственности в отношении гражданских служащих комиссией не принималось, в силу характера недостоверности и степени неполноты представленных сведений, а также степени вины гражданского служащего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3 представления руководителя Департамента, касающиеся обеспечения соблюдения гражданскими служащими требований об урегулировании конфликта интересов</w:t>
      </w:r>
      <w:r>
        <w:rPr>
          <w:i/>
          <w:sz w:val="28"/>
          <w:szCs w:val="28"/>
        </w:rPr>
        <w:t>. (Во всех рассматриваемых случаях наличие конфликта интересов не было выявлено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1 обращение гражданина, ранее замещавшего должность государственной гражданской службы в Департаменте, о даче согласия на замещение должности в коммерческой организации. </w:t>
      </w:r>
      <w:r>
        <w:rPr>
          <w:i/>
          <w:sz w:val="28"/>
          <w:szCs w:val="28"/>
        </w:rPr>
        <w:t>(По результатам рассмотрения обращения, комиссия решила, учитывая, что в должностные обязанности гражданина, ранее замещавшего должность государственной гражданской службы, не входили отдельные функции государственного управления той организацией, в которую он трудоустраивается, соответственно согласия комиссии на право замещать должность не требу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боты по профилактике коррупционных и иных правонарушений отделом государственной службы и кадровой работы административного управления были предприняты следующие ме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ктуализированы и размещены на официальном веб-сайте органов государственной власти автономного округа на странице Департамента методические рекомендации по заполнению справок о доходах, об имуществе и обязательствах имуществ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овлена обзорная справка о состоянии соблюдения гражданскими служащими Департамента ограничений и запретов, требований к служебному поведению и урегулированию конфликта интересов  по итогам 2011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об итогах заседания комиссии по соблюдению требований к служебному поведению государственных гражданских служащих и урегулированию конфликта интересов размещается на официальном веб-сайте органов государственной власти автономного округа на странице Департ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целях соблюдения гражданскими служащими, замещающими в настоящее время должности, включенные в соответствующие перечни «коррупционных» должностей, запретов и ограничений после увольнения с государственной гражданской службы, во все структурные подразделения Департамента направлено информационное письмо и форма письменного обязательства о соблюдении требований, установленных частями 3 и 3.1 статьи 17 Федерального закона № 79-ФЗ, статьи 12 Федерального закона № 273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должностные регламенты гражданских служащих включена обязанность, принимать меры, направленные на повышение своей правовой грамотности и правосознания граждан в пределах своей компетенции, а также обязанность руководителей обеспечить развитие правовой грамотности сотрудников, находящихся в подчин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рганизовано изучение гражданскими служащи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по поведению государственных гражданских служащих автономного округа при возникновении ситуаций коррупционной направленности, утвержденных приказом Депполитики Югры от 19.09.2012 № 17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ржек из постановления Пленума Верховного Суда Российской Федерации от 10.02.2000 № 6 «О судебной практике по делам о взяточничестве и коммерческом подкупе» (с изменениями от 22.05.201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а официальном сайте органов государственной власти на странице Департамента размещается информация по профилактике коррупционных и иных правонаруш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формлен тематический информационный стенд по противодействию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учетом Обзора типовых ситуаций конфликта интересов на государственной гражданской службе Российской Федерации и порядка их регулирования, подготовленного Минтрудом России от 19.10.2012, разработана Памятка для гражданских служащих Департамента по вопросам предупреждения и урегулирования конфликта интересов. Данная информация размещена на официальном веб-сайте и направлена для ознакомления во все структурные подразделения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в 2012 году отделом государственной службы и кадровой работы административного управления профилактической работы по противодействию коррупции, проведенных проверок и их рассмотрения на комиссии по соблюдению требований к служебному поведению государственных гражданских служащих и урегулированию конфликта интересов можно сделать вывод, что количество нарушений, связанных с предоставлением гражданскими служащими недостоверных и/или неполных сведений о доходах, об имуществе и обязательствах имущественного характера на себя и/или членов семьи уменьшилось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оже время следует отметить, что, по-прежнему выявляются факты несоблюдения гражданскими служащими требований о предотвращении  или урегулировании конфликта интересов, в части владения акциями и иными ценными бумагами, что свидетельствует о недостаточно ответственном отношении гражданских служащих Департамента к вопросам соблюдения ограничений, установленных законодательством о государственной гражданской службы и о противодействии коррупци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изложенного, в целях соблюдения установленных действующим законодательством ограничений, запретов, требований к служебному поведению и урегулированию конфликта интересов, а также снижения количества фактов нарушений при заполнении сведений о доходах гражданского служащего и членов его семьи за 201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обходимо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обеспечить представление в установленные сроки сведений о доходах за 2012 год гражданами, при назначении на должности гражданской службы и гражданскими служащими, замещающими должности гражданской службы, включенные в соответствующие перечни «коррупционных» должностей (раздел </w:t>
      </w:r>
      <w:r>
        <w:rPr>
          <w:i/>
          <w:sz w:val="28"/>
          <w:szCs w:val="28"/>
        </w:rPr>
        <w:t>1 приложения к постановлению Губернатора автономного округа от 14.08.2009 № 130, приказ  Департамента управделами Югры от 10.10.2011 № 3-нп  (с изменениями от 30.01.2013 № 2-н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менять порядок представления гражданами, претендующими на замещение должностей гражданской службы, и государственными гражданскими служащими сведений о полученных ими доходах, об имуществе, принадлежащем им на праве собственности, и об  их обязательствах имущественного характера, а также сведений о доходах, об имуществе и обязательствах имущественного характера  супруга (супруги) и несовершеннолетних детей </w:t>
      </w:r>
      <w:r>
        <w:rPr>
          <w:i/>
          <w:sz w:val="28"/>
          <w:szCs w:val="28"/>
        </w:rPr>
        <w:t xml:space="preserve">(Положение, утвержденное постановлением Губернатора Ханты-Мансийского автономного округа – Югры от 15.12.2009 № 198) </w:t>
      </w:r>
      <w:r>
        <w:rPr>
          <w:sz w:val="28"/>
          <w:szCs w:val="28"/>
        </w:rPr>
        <w:t>и руководствоваться Методическими рекомендациями  по заполнению справки о доходах, об имуществе и обязательствах имуществ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лучае владения гражданским служащим акциями и иными ценными бумагами, принять должные меры по их передаче в доверительное управление в соответствии с гражданским законодательством Российской Федерации, копии документов представить в отдел государственной службы и кадровой работы административного управления Департамента  </w:t>
      </w:r>
      <w:r>
        <w:rPr>
          <w:i/>
          <w:sz w:val="28"/>
          <w:szCs w:val="28"/>
        </w:rPr>
        <w:t xml:space="preserve">(пункт 10 части 1 статьи 16, часть 2 статьи 17 Федерального закона от 27.07.2004 № 79-ФЗ, часть 6 статьи 11 Федерального закона от 25.12.2008 № 273-ФЗ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соблюдение гражданскими служащими, увольняющимися с должностей гражданской службы, включенных в перечни должностей, при замещении которых представляются сведения о доходах, требований  части 3.1 статьи 17 Федерального закона от 27.07.2004 № 79-ФЗ, пункта 4 постановления Губернатора автономного круга от 14.08.2009 № 13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обязательное уведомление в письменной форме представителя нанимателя: о намерении гражданского служащего осуществлять иную оплачиваемую деятельность, о фактах обращения в целях склонения к совершению  коррупционных правонарушений,  о возникшем конфликте интересов или о возможности его возникновения при исполнении служебных (должностных) обязанностей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формирую, что с 1 января 2013 года вступил в силу Федеральный закон от 3 декабря 2012 года № 230-ФЗ «О контроле за соответствием расходов лиц, замещающих государственные должности, и иных лиц их доходам», который устанавливает контроль за расходами, в том числе государственных гражданских служащих субъектов Российской Федерации и членов их семей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частью 1 статьи 3 указанного Федерального закона лицо, замещающее должность государственной гражданской службы субъекта Российской Федерации обязано представлять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</w:t>
      </w:r>
      <w:r>
        <w:rPr>
          <w:szCs w:val="28"/>
        </w:rPr>
        <w:t>три последних года</w:t>
      </w:r>
      <w:r>
        <w:rPr>
          <w:b w:val="false"/>
          <w:szCs w:val="28"/>
        </w:rPr>
        <w:t xml:space="preserve">, предшествующих совершению сделки, и об источниках получения средств, за счет которых совершена сделка. 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комендую гражданским служащим изучить данный Федеральный  закон, а также иные нормативные правовые акты, регламентирующие вопросы противодействия коррупции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настоящее время на уровне автономного округа принимается нормативный правовой акт, определяющий порядок предоставления сведений о расходах, о чем гражданские служащие будут проинформированы дополнительно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Консультацию по всем интересующим вопросам можно получить  у должностных лиц, ответственных за работу по профилактике коррупционных и иных правонарушений: Голик Инна Владимировна по тел. (3467) 32-63-32, Неустроева Ольга Александровна по тел. (3467)        32-88-58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сударственной служб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управления                                                   А.П. Останин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6:00Z</dcterms:created>
  <dc:creator>zorikiv</dc:creator>
  <dc:description/>
  <cp:keywords/>
  <dc:language>en-US</dc:language>
  <cp:lastModifiedBy>Постовалова Кристина Зокиржоновна</cp:lastModifiedBy>
  <cp:lastPrinted>2013-02-19T12:52:00Z</cp:lastPrinted>
  <dcterms:modified xsi:type="dcterms:W3CDTF">2013-05-15T07:28:00Z</dcterms:modified>
  <cp:revision>9</cp:revision>
  <dc:subject/>
  <dc:title>ЗАКЛЮЧЕНИЕ</dc:title>
</cp:coreProperties>
</file>